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оговор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змездного оказания услуг № ____</w:t>
      </w:r>
      <w:r>
        <w:rPr>
          <w:sz w:val="22"/>
          <w:szCs w:val="22"/>
        </w:rPr>
        <w:t xml:space="preserve">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Сорочинск                                                                                  «___» ___________ 2022 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______________,  в лице___________________________действующего на основании _______________,  именуемый  в дальнейшем «Заказчик»,  с одной стороны, и Государственное бюджетное учреждение здравоохранения «Сорочинская межрайонная больница», в лице главного врача Лысака Олега Петровича, именуемого в дальнейшем  «Исполнитель», действующего на основании Устава,  с другой стороны, заключили настоящий договор о нижеследующем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 Заказчик поручает и оплачивает, а Исполнитель проводит периодические медицинские осмотры работников, в соответствии со статьями 212-213 Трудового кодекса РФ и на основании Приказа Минздравсоцразвития РФ от 28.01.2021 г. №29-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 Предметом настоящего договора являются услуги по проведению периодического медицинского осмотра работников Заказчика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работающих во вредных условиях труда  в количестве </w:t>
      </w:r>
      <w:r>
        <w:rPr>
          <w:b/>
          <w:color w:val="000000"/>
          <w:sz w:val="22"/>
          <w:szCs w:val="22"/>
        </w:rPr>
        <w:t xml:space="preserve">___ </w:t>
      </w:r>
      <w:r>
        <w:rPr>
          <w:sz w:val="22"/>
          <w:szCs w:val="22"/>
        </w:rPr>
        <w:t>человек, в соответствии с поименным списком лиц, подлежащих прохождению медицинского осмотра, предоставленным Заказчиком не позднее, чем за 30 дней до начала проведения медицинского осмотра  (Приложение №1), являющегося неотъемлемой частью настоящего договора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3. Целью периодических медицинских осмотров является динамическое наблюдение за состоянием здоровья работников, профилактика и своевременное установление начальных признаков заболеваний, выявление общих заболеваний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1.4. Исполнитель оказывает услуги на основании </w:t>
      </w:r>
      <w:r>
        <w:rPr>
          <w:color w:val="000000"/>
          <w:sz w:val="22"/>
          <w:szCs w:val="22"/>
        </w:rPr>
        <w:t xml:space="preserve">Лицензии № Л041-01022-56/00376518 от «31»октября 2019 г. на осуществление медицинской деятельности, выданной Министерством здравоохранения Оренбургской области, по адресу: Оренбургская область, г. Сорочинск, ул. Володарского, 11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>1.5. Услуги, оказываемые Исполнителем по настоящему Договору, должны также соответствовать требованиям действующего законодательства Российской Федерации.</w:t>
      </w:r>
    </w:p>
    <w:p>
      <w:pPr>
        <w:pStyle w:val="TextBody"/>
        <w:ind w:firstLine="567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2.  Цена договора</w:t>
      </w:r>
    </w:p>
    <w:p>
      <w:pPr>
        <w:pStyle w:val="Normal"/>
        <w:shd w:fill="FFFFFF" w:val="clear"/>
        <w:jc w:val="both"/>
        <w:rPr>
          <w:color w:val="002060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1. Стоимость оказываемых услуг по настоящему Договору составляет </w:t>
      </w:r>
      <w:r>
        <w:rPr>
          <w:rFonts w:cs="Arial" w:ascii="Arial" w:hAnsi="Arial"/>
          <w:sz w:val="24"/>
          <w:szCs w:val="24"/>
        </w:rPr>
        <w:t>________________________</w:t>
      </w:r>
      <w:r>
        <w:rPr>
          <w:sz w:val="22"/>
          <w:szCs w:val="22"/>
        </w:rPr>
        <w:t xml:space="preserve"> (сумма прописью рублей, копеек), НДС не облагается на основании п.2 ст.149 НК РФ. Сумма договора является  неокончательной  и  может быть увеличена в связи с необходимостью проведения дополнительных обследований, либо уменьшена в случае прохождения медицинского осмотра работниками Заказчика не в полном объеме, указанном в п. 1.2 данного договор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2. Стоимость оказываемых услуг включает компенсацию издержек Исполнителя и причитающееся ему вознаграждение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3.  Цена договора определена на основании расчета стоимости медосмотра (Приложение №2), являющегося неотъемлемой частью настоящего договор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4. Способы и условия осуществления платежа Исполнителю в рамках настоящего договора: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возможна предоплата в размере _____% от суммы договора;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окончательный расчет производится по факту оказанных услуг после подписания сторонами актов приемки оказанных услуг, на основании выставленных счетов-фактур путем перечисления Заказчиком денежных средств на расчетный счет Исполнителя в течение 10 календарных дне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3. Обязанности Исполнителя </w:t>
      </w:r>
    </w:p>
    <w:p>
      <w:pPr>
        <w:pStyle w:val="Normal"/>
        <w:shd w:fill="FFFFFF" w:val="clear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полнитель обязан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1.1. Оказать своими или привлеченными силами и средствами все услуги в объеме и сроки, предусмотренные настоящим договором или приложениями к нем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2. Оказать услуги в помещении «Исполнителя» с использованием своего оборудования, инвентаря и других средств «Исполнителя», необходимых для выполнения полного объема работ и услу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3. Данные осмотра занести в амбулаторную медицинскую карт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ждый врач, принимающий участие в осмотре, дает свое заключение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1.4. Проинформировать каждого работника о результатах проведенного медицинского осмотра обследования, а именно: в доступной для работника форме предоставить имеющуюся информацию о состоянии его здоровья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1.5. После проведения медосмотра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результатам обследования подготовить Заказчику качественное заключение об оказанной услуге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6.Обеспечить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высокое качество оказываемых услуг в соответствии с требованиями действующего законодательств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7. Предоставить Заказчику требуемую информацию, непосредственно связанную с вопросами объемов и качества оказываемых услу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8. Строго соблюдать медицинские нормы и правила, соблюдать санитарно-эпидемиологический режим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9. Строго соблюдать врачебную тайну.</w:t>
      </w:r>
    </w:p>
    <w:p>
      <w:pPr>
        <w:pStyle w:val="Normal"/>
        <w:tabs>
          <w:tab w:val="clear" w:pos="708"/>
          <w:tab w:val="left" w:pos="2027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10. В платежных документах указывать номер договора, дату заключения, за какую услугу, период оплаты, номер счета-фактуры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 Обязанности Заказчика</w:t>
      </w:r>
    </w:p>
    <w:p>
      <w:pPr>
        <w:pStyle w:val="Normal"/>
        <w:shd w:fill="FFFFFF" w:val="clear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 Заказчик обязан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Оплатить Исполнителю оказанный и принятый Заказчиком объем услуг в порядке и на условиях, определенных настоящим Договоро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2. Предоставить список лиц, проходящих мед/осмотр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Обеспечить явку работников, которые должны своевременно явиться на осмотр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4. Во всякое время проверять ход и качество услуги, оказываемой Исполнителем.</w:t>
      </w:r>
    </w:p>
    <w:p>
      <w:pPr>
        <w:pStyle w:val="Normal"/>
        <w:shd w:fill="FFFFFF" w:val="clear"/>
        <w:ind w:right="381" w:hanging="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hd w:fill="FFFFFF" w:val="clear"/>
        <w:ind w:right="38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2"/>
          <w:szCs w:val="22"/>
        </w:rPr>
        <w:t>5.  Срок действия договора и оказания услуг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Срок оказания услуг по настоящему договору с __.__.2022 г. по __.__.2022 г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действует до полного выполнения Сторонами своих обязательств в рамках данного договора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приемки оказанных услуг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 Приемка результата оказанных услуг осуществляется после выполнения Сторонами обязательств, предусмотренных настоящим Договором, в соответствии с установленным порядком, действовавшим на день заключения настоящего договор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«Исполнитель» передает «Заказчику» в течение 5 дней с момента оказания услуг два экземпляра акта приемки оказанных услуг и письменного подтверждения Заказчику, что данные документы полностью соответствуют фактически оказанным услуга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обязуется в течение 5 дней с момента получения подписать и направить в адрес Исполнителя акт приемки оказанных услуг или мотивированный отказ от их приемк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 случае мотивированного отказа Заказчика от приемки оказанных услуг Стороны обязуются в течение 10 дней урегулировать существующие разногласия и составить согласованный акт приемки оказанных услуг. Инициатива по созданию согласительной комиссии принадлежит Исполнителю. 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выдачи Заключительного акта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1 Выдача Заключительного акта  Заказчику производится по факту поступления оплаты в полном объеме за оказанные и принятые услуги на расчетный счет Исполнителя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 Ответственность Сторон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 За каждый день просрочки исполнения денежного обязательства виновная сторона уплачивает проценты, определяемые в соответствии со статьей 395 Гражданского Кодекса РФ в размере 0,1% от суммы долга, но не более 5% от суммы основной задолженност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и нарушении договорных обязательств уплачивает Заказчику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 окончание оказания услуг после установленного срока – пени в размере 0,1% от договорной цены за каждый день просрочки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2. Право на получение указанных сумм за нарушение обязательств возникает у стороны настоящего Договора после признания должником выставленной претензии, либо после вступления в силу решение суда о присуждении неустойки (иных штрафных санкций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ответа на претензию составляет 5 рабочих дней с момента ее получения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 Непреодолимая сила (форс-мажорные обстоятельства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военных действий и прочих обстоятельств непреодолимой силы, включая действия и решения органов государственной власти и органов местного самоуправления, и если эти обстоятельства непосредственно повлияли на исполнение настоящего договор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2. Сторона, не исполняющая своих обязательств вследствие обстоятельств непреодолимой силы, должна в трехдневный срок сообщить другой Стороне о возникновении такого обстоятельств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3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4. Если обстоятельства непреодолимой силы или их последствия будут длиться более 3 (Трех) месяцев, то Исполнитель и Заказчик обсудят, какие меры следует принять для продолжения проведения рабо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5. Если в течение двух месяцев соглашения, устраивающего Стороны не будет достигнуто, каждая из Сторон вправе потребовать расторжения настоящего Договор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10. Условия конфиденциальности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10.1. Стороны принимают на себя обязательства по неразглашению и обеспечению защиты конфиденциальной информации, получаемой друг от друга при совершении действий в рамках заключенного договора. </w:t>
      </w:r>
    </w:p>
    <w:p>
      <w:pPr>
        <w:pStyle w:val="Normal"/>
        <w:shd w:fill="FFFFFF" w:val="clear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11. Порядок разрешения споров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.1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ссмотрению в арбитражном суде согласно действующему законодательству.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12.  Основания расторжения договора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2.1. Заказчик вправе в одностороннем порядке потребовать расторжения настоящего договора в следующих случа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53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задержки Исполнителем хода оказания услуг более чем на </w:t>
      </w:r>
      <w:r>
        <w:rPr>
          <w:i/>
          <w:sz w:val="22"/>
          <w:szCs w:val="22"/>
          <w:u w:val="single"/>
        </w:rPr>
        <w:t>10 (десять)</w:t>
      </w:r>
      <w:r>
        <w:rPr>
          <w:sz w:val="22"/>
          <w:szCs w:val="22"/>
        </w:rPr>
        <w:t xml:space="preserve"> дней по причинам, не зависящим от Заказч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5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 ненадлежащего исполнения обязательств Исполн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5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установлении нецелесообразности дальнейшего оказания услуг – с возмещением Исполнителю фактически понесенных расходов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2.2. Исполнитель вправе потребовать  расторжения настоящего Договора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и остановке оказания услуг по требованию Заказчика по причинам, не зависящим от Исполнителя, на срок, превышающий </w:t>
      </w:r>
      <w:r>
        <w:rPr>
          <w:i/>
          <w:sz w:val="22"/>
          <w:szCs w:val="22"/>
          <w:u w:val="single"/>
        </w:rPr>
        <w:t>30 (тридцать)</w:t>
      </w:r>
      <w:r>
        <w:rPr>
          <w:sz w:val="22"/>
          <w:szCs w:val="22"/>
        </w:rPr>
        <w:t xml:space="preserve">  дн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12.3.  Сторона,  считающая  необходимым расторгнуть настоящий Договор, должна сообщить об этом другой Стороне за </w:t>
      </w:r>
      <w:r>
        <w:rPr>
          <w:i/>
          <w:sz w:val="22"/>
          <w:szCs w:val="22"/>
          <w:u w:val="single"/>
        </w:rPr>
        <w:t>10 (десять</w:t>
      </w:r>
      <w:r>
        <w:rPr>
          <w:sz w:val="22"/>
          <w:szCs w:val="22"/>
          <w:u w:val="single"/>
        </w:rPr>
        <w:t xml:space="preserve">) </w:t>
      </w:r>
      <w:r>
        <w:rPr>
          <w:sz w:val="22"/>
          <w:szCs w:val="22"/>
        </w:rPr>
        <w:t>дне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о дня предполагаемого расторжения настоящего договора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Заключительные положения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1. Настоящий договор составлен в двух подлинных идентичных экземплярах, имеющих одинаковую  юридическую силу, по одному для каждой сторон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2. Все изменения и дополнения к настоящему Договору считаются действительными, если они оформлены в письменном виде и подписаны полномочным представителем Исполнителя и директором (исполняющим обязанности) от Заказчик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3. Об изменении адреса или платежных реквизитов какой-либо Стороны другая Сторона должна быть письменно уведомлена об этом в течение 10 дней с момента таких изменени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4. Во всем ином, не урегулированном в настоящем договоре, Стороны будут руководствоваться нормами действующего гражданского законодательства Росси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5. Ни одна из сторон не вправе передавать имеющиеся права по настоящему договору третьей стороне без письменного согласия другой сторон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6. Настоящий договор составлен на 5-ти страницах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7. Все, указанные в договоре приложения, являются его неотъемлемой час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Приложени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4.1. Приложение №1: Поименный список лиц, подлежащих прохождению периодического медицинского профилактического осмот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2. Приложение №2: Расчет </w:t>
      </w:r>
      <w:r>
        <w:rPr>
          <w:bCs/>
          <w:sz w:val="22"/>
          <w:szCs w:val="22"/>
        </w:rPr>
        <w:t>стоимости платной медицинской услуги "периодический медицинский профилактический осмотр лиц, работающих с вредными условиями труда"</w:t>
      </w:r>
      <w:r>
        <w:rPr>
          <w:sz w:val="22"/>
          <w:szCs w:val="22"/>
        </w:rPr>
        <w:t xml:space="preserve">                                                                       на основании Приказа Минздравсоцразвития РФ от 28.01.2021г. №29н</w:t>
      </w:r>
      <w:r>
        <w:rPr>
          <w:bCs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80" w:firstLine="720"/>
        <w:jc w:val="both"/>
        <w:rPr>
          <w:szCs w:val="22"/>
        </w:rPr>
      </w:pPr>
      <w:r>
        <w:rPr>
          <w:szCs w:val="22"/>
        </w:rPr>
        <w:t>15. Адреса и банковские реквизиты сторон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72"/>
      </w:tblGrid>
      <w:tr>
        <w:trPr>
          <w:trHeight w:val="1396" w:hRule="atLeast"/>
        </w:trPr>
        <w:tc>
          <w:tcPr>
            <w:tcW w:w="209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ЗАКАЗЧИК:        </w:t>
            </w:r>
          </w:p>
        </w:tc>
        <w:tc>
          <w:tcPr>
            <w:tcW w:w="797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2652" w:hRule="atLeast"/>
        </w:trPr>
        <w:tc>
          <w:tcPr>
            <w:tcW w:w="209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:    </w:t>
            </w:r>
          </w:p>
        </w:tc>
        <w:tc>
          <w:tcPr>
            <w:tcW w:w="797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Государственное бюджетное учреждение здравоохранения «Сорочинская межрайонная больница»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461900, Оренбургская область, г. Сорочинск,  ул. Карла Маркса, 8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ОГРН: 121560000459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НН: 561702303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ПП: 5617010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Единый казначеский счет: 4010281054537000004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БИК: 01535400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Банк: Отделение Оренбург//УФК по Оренбургской области,  г. Оренбур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азначейский счет: 032246435300000053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лучатель: Министерство финансов Оренбургской области (ГБУЗ «Сорочинская  МБ», лицевой счет 039.11.164.0</w:t>
            </w:r>
          </w:p>
          <w:p>
            <w:pPr>
              <w:pStyle w:val="Normal"/>
              <w:tabs>
                <w:tab w:val="clear" w:pos="708"/>
                <w:tab w:val="left" w:pos="402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3"/>
        <w:ind w:left="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80" w:firstLine="720"/>
        <w:rPr>
          <w:sz w:val="22"/>
          <w:szCs w:val="22"/>
        </w:rPr>
      </w:pPr>
      <w:r>
        <w:rPr>
          <w:sz w:val="22"/>
          <w:szCs w:val="22"/>
        </w:rPr>
        <w:t>16. Подпис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78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___________________/ _______________ /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/О.П. Лысак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" w:firstLine="7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0" w:firstLine="7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19:00Z</dcterms:created>
  <dc:creator>Зиновьева</dc:creator>
  <dc:description/>
  <cp:keywords/>
  <dc:language>en-US</dc:language>
  <cp:lastModifiedBy>sysop</cp:lastModifiedBy>
  <cp:lastPrinted>2015-03-25T09:51:00Z</cp:lastPrinted>
  <dcterms:modified xsi:type="dcterms:W3CDTF">2022-07-11T09:36:00Z</dcterms:modified>
  <cp:revision>2</cp:revision>
  <dc:subject/>
  <dc:title>Договор №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A8643B857492B95930717B3CB54CA</vt:lpwstr>
  </property>
  <property fmtid="{D5CDD505-2E9C-101B-9397-08002B2CF9AE}" pid="3" name="KSOProductBuildVer">
    <vt:lpwstr>1049-11.2.0.11074</vt:lpwstr>
  </property>
</Properties>
</file>